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303646485"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78224568"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